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ConsPlusNormal"/>
        <w:jc w:val="center"/>
        <w:rPr/>
      </w:pPr>
      <w:r>
        <w:rPr>
          <w:b/>
        </w:rPr>
        <w:t xml:space="preserve">«О внесении изменений в статьи 3 и 5 Закона Ульяновской области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«О ежемесячной выплате на содержание ребёнка в семье опекуна (попечителя) и приёмной семье в Ульяновской области»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auto" w:line="360"/>
        <w:ind w:left="-180" w:right="-185" w:firstLine="697"/>
        <w:jc w:val="both"/>
        <w:rPr/>
      </w:pPr>
      <w:r>
        <w:rPr/>
        <w:t xml:space="preserve">Проект закона Ульяновской области «О внесении изменений в статьи 3            и 5 Закона Ульяновской области </w:t>
      </w:r>
      <w:r>
        <w:rPr>
          <w:bCs/>
        </w:rPr>
        <w:t>«О ежемесячной выплате на содержание ребёнка в семье опекуна (попечителя) и приёмной семье в Ульяновской области»</w:t>
      </w:r>
      <w:r>
        <w:rPr/>
        <w:t xml:space="preserve">      (далее – законопроект) подготовлен в целях приведения статей 3 и 5 Закон Ульяновской области от 29 декабря 2005 года № 152-ЗО                            «О ежемесячной выплате на содержание ребёнка в семье опекуна (попечителя) и приёмной семье в Ульяновской области» (далее – Закон № 152-ЗО)                       в соответствие  с законодательством Российской Федерации.</w:t>
      </w:r>
    </w:p>
    <w:p>
      <w:pPr>
        <w:pStyle w:val="ConsPlusNormal"/>
        <w:spacing w:lineRule="auto" w:line="360"/>
        <w:ind w:left="-180" w:right="-185" w:firstLine="697"/>
        <w:jc w:val="both"/>
        <w:rPr/>
      </w:pPr>
      <w:r>
        <w:rPr/>
        <w:t>В соответствии с пунктом 5 части 1 статьи 3 Закона № 152-ЗО выплата пособия производится на детей-сирот и детей, оставшихся без попечения родителей и находящихся под опекой (попечительством), и детей, переданных на воспитание в приёмные семьи, родители которых неизвестны или не в состоянии лично осуществлять их воспитание в связи с отбыванием наказания в исправительных учреждениях или содержанием под стражей в период следствия. Данная норма частично не соответствует положениям статьи 150 Уголовно-процессуального кодекса Российской Федерации, согласно которой по уголовным делам производится предварительное расследование в форме предварительного следствия либо в форме дознания. Такой формы предварительного расследования по уголовному делу, как следствие, Уголовно-процессуальный кодекс Российской Федерации не устанавливает. При этом пунктом 42 статьи 5 Уголовно-процессуального кодекса Российской Федерации установлено определение понятия «содержание под стражей», согласно которому содержание под стражей – это пребывание лица, задержанного по подозрению в совершении преступления, либо обвиняемого, к которому применена мера пресечения в виде заключения под стражу, в следственном изоляторе либо ином месте, определяемом федеральным законом. В этой связи законопроектом предлагается исключить из пункта 5 части 1 статьи 3 Закона     № 152-ЗО слова «в период следствия».</w:t>
      </w:r>
    </w:p>
    <w:p>
      <w:pPr>
        <w:pStyle w:val="ConsPlusNormal"/>
        <w:spacing w:lineRule="auto" w:line="360"/>
        <w:ind w:left="-180" w:right="-185" w:firstLine="697"/>
        <w:jc w:val="both"/>
        <w:rPr/>
      </w:pPr>
      <w:r>
        <w:rPr/>
        <w:t>Согласно части 3 статьи 3 Закона № 152-ЗО не выплачивается пособие           на подопечных, которые находятся на полном государственном обеспечении           в образовательных организациях всех типов и видов независимо от их ведомственной принадлежности. Данная норма частично не соответствует статье 23 Федерального закона «Об образовании в Российской Федерации», согласно которой в Российской Федерации образовательные организации подразделяются только на типы, но не на виды. Статье 23 Федерального закона «Об образовании в Российской Федерации» по указанным основаниям также частично не соответствует и часть 3 статьи 5 Закона № 152-ЗО. В этой связи законопроектом предлагается в части 3 статьи 3 Закона № 152-ЗО слова                «и видов» исключить, а в части 3 статьи 5 Закона № 152-ЗО слова «его типа, вида» заменить словами «её типа и»</w:t>
      </w:r>
    </w:p>
    <w:p>
      <w:pPr>
        <w:pStyle w:val="Normal"/>
        <w:spacing w:lineRule="auto" w:line="360"/>
        <w:ind w:left="-180" w:right="-185" w:firstLine="697"/>
        <w:jc w:val="both"/>
        <w:rPr/>
      </w:pPr>
      <w:r>
        <w:rPr/>
        <w:t xml:space="preserve">Последствием принятия законопроекта станет приведение Закона № 152-ЗО в соответствие с уголовно-процессуальным законодательством Российской Федерации и законодательством Российской Федерации об образовании. </w:t>
      </w:r>
    </w:p>
    <w:p>
      <w:pPr>
        <w:pStyle w:val="Normal"/>
        <w:spacing w:lineRule="auto" w:line="360"/>
        <w:ind w:left="-180" w:right="-185"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Normal"/>
        <w:ind w:left="-180" w:right="-185" w:firstLine="700"/>
        <w:jc w:val="both"/>
        <w:rPr/>
      </w:pPr>
      <w:r>
        <w:rPr/>
      </w:r>
    </w:p>
    <w:p>
      <w:pPr>
        <w:pStyle w:val="Normal"/>
        <w:ind w:left="-180" w:right="-185" w:hanging="0"/>
        <w:jc w:val="center"/>
        <w:rPr/>
      </w:pPr>
      <w:r>
        <w:rPr/>
        <w:t>__________________</w:t>
      </w:r>
    </w:p>
    <w:p>
      <w:pPr>
        <w:pStyle w:val="Normal"/>
        <w:ind w:left="-180" w:right="-185" w:firstLine="700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hanging="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03:00Z</dcterms:created>
  <dc:creator>user</dc:creator>
  <dc:description/>
  <cp:keywords/>
  <dc:language>en-US</dc:language>
  <cp:lastModifiedBy>user</cp:lastModifiedBy>
  <dcterms:modified xsi:type="dcterms:W3CDTF">2016-02-26T08:41:00Z</dcterms:modified>
  <cp:revision>5</cp:revision>
  <dc:subject/>
  <dc:title/>
</cp:coreProperties>
</file>